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肖世平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广西壮族自治区巴马瑶族自治县凤凰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。</w:t>
      </w:r>
      <w:r>
        <w:rPr>
          <w:rFonts w:ascii="仿宋_GB2312" w:hAnsi="仿宋_GB2312"/>
          <w:color w:val="000000"/>
          <w:szCs w:val="32"/>
          <w:lang w:val="en-US" w:eastAsia="zh-CN"/>
        </w:rPr>
        <w:t>201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因犯盗窃罪被福建省平潭县人民法院判处有期徒刑十三年，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系累犯。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肖世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千元；责令被告人肖世平等二人共同退出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8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4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因利用自制物品进行下体装珠行为，情节严重，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3000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其中本次提请向福建省福州市仓山区人民法院履行财产刑</w:t>
      </w:r>
      <w:r>
        <w:rPr>
          <w:rFonts w:ascii="仿宋_GB2312" w:hAnsi="仿宋_GB2312"/>
          <w:color w:val="000000"/>
          <w:szCs w:val="32"/>
          <w:lang w:val="en-US" w:eastAsia="zh-CN"/>
        </w:rPr>
        <w:t>13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福州市仓山区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一、福建省福州市仓山区人民法院受理被执行人肖世平一案，原判案号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，执行案号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执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78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。二、被执行人肖世平已履行完毕，已作出结案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累</w:t>
      </w:r>
      <w:r>
        <w:rPr>
          <w:rFonts w:ascii="仿宋_GB2312" w:hAnsi="仿宋_GB2312" w:cs="仿宋_GB2312"/>
          <w:color w:val="000000"/>
          <w:szCs w:val="32"/>
        </w:rPr>
        <w:t>犯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肖世平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肖世平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6-01-14T11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