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雷广远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畲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永泰县富泉乡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3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雷广远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敲诈勒索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七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万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671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已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履行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6534.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；其中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本次提请由福建省福州市晋安区人民法院执行罚金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3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向福建省福州市晋安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00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，由监狱转账代缴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00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。该犯考核期内消费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359.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均消费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2.7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，账户可用余额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64.5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。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福建省福州市晋安区人民法院于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财产性判项复函载明：一、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）在执行过程中，被执行人雷广远已履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53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共执行到位金额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53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未发现被执行人雷广远名下有其他可供执行的财产。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）在执行过程中，未发现被执行人雷广远名下有可供执行的财产，已终结本次执行。二、暂未发现被执行人雷广远有拒不交待赃款、赃物去向的情形；暂未发现被执行人雷广远有隐瞒、藏匿、转移财产情形；暂未发现被执行人雷广远有妨碍财产性判项执行情形；暂未发现被执行人雷广远有拒不申报或者虚假申报财产情况情形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财产性判项义务履行金额未达到其个人应履行总额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0%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，因此提请减刑幅度扣减二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雷广远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雷广远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0:35:57Z</dcterms:created>
  <dc:creator>Administrator</dc:creator>
  <dc:description/>
  <dc:language>en-US</dc:language>
  <cp:lastModifiedBy>uosuser</cp:lastModifiedBy>
  <dcterms:modified xsi:type="dcterms:W3CDTF">2026-01-14T11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