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崔胜利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中专文化，户籍所在地黑龙江省讷河市学田镇，捕前系无固定职业。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20</w:t>
      </w:r>
      <w:r>
        <w:rPr>
          <w:rFonts w:ascii="仿宋_GB2312" w:hAnsi="仿宋_GB2312"/>
          <w:color w:val="000000"/>
          <w:szCs w:val="32"/>
        </w:rPr>
        <w:t>号刑事判决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崔胜利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六个月，并处罚金人民币七千元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00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  <w:lang w:eastAsia="zh-CN"/>
        </w:rPr>
        <w:t>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7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其中本次提请向福建省福州市鼓楼区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7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崔胜利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崔胜利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06-30T15:55:00Z</cp:lastPrinted>
  <dcterms:modified xsi:type="dcterms:W3CDTF">2026-01-14T11:45:2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EC44A5EBCC94E48462D695C0F1B25</vt:lpwstr>
  </property>
  <property fmtid="{D5CDD505-2E9C-101B-9397-08002B2CF9AE}" pid="3" name="KSOProductBuildVer">
    <vt:lpwstr>2052-11.8.2.12313</vt:lpwstr>
  </property>
</Properties>
</file>