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45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黄寒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7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初中文化，住广东省茂名市电白县电城镇，捕前系无业。因犯贩卖毒品罪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被广州铁路运输法院判处有期徒刑四年六个月，并处罚金人民币一万元。有前科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建阳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0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黄寒犯走私国家禁止进出口的货物罪，判处有期徒刑三年，并处罚金人民币十万元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82.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福建省南平市中级人民法院转账代缴罚金人民币十万元，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黄寒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黄寒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0:00Z</dcterms:created>
  <dc:creator>Administrator</dc:creator>
  <dc:description/>
  <dc:language>en-US</dc:language>
  <cp:lastModifiedBy>uosuser</cp:lastModifiedBy>
  <cp:lastPrinted>2025-12-05T10:15:00Z</cp:lastPrinted>
  <dcterms:modified xsi:type="dcterms:W3CDTF">2026-01-14T11:46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