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49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林诚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中专文化，户籍所在地福建省福州市长乐区，捕前系公司财务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林诚犯诈骗罪，判处有期徒刑九年，并处罚金人民币十二万元，被告人不服，提出上诉，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699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六个月，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4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736.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01.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36.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已缴纳罚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31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本次考核期前于原审期间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州市鼓楼区人民法院缴纳罚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4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提请向福建省南平市中级人民法院转账代缴罚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51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林诚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林诚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Administrator</dc:creator>
  <dc:description/>
  <dc:language>en-US</dc:language>
  <cp:lastModifiedBy>uosuser</cp:lastModifiedBy>
  <cp:lastPrinted>2025-12-03T18:15:00Z</cp:lastPrinted>
  <dcterms:modified xsi:type="dcterms:W3CDTF">2026-01-14T11:47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