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50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邓久晨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小学文化，住福建省政和县铁山镇，捕前系农民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政和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邓久晨犯贩卖毒品罪，判处有期徒刑十五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继续追缴被告人邓久晨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，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七个月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3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八个月，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7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49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805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6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考核期内共违规扣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违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前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政和县人民法院缴纳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政和县人民法院缴纳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邓久晨予以减刑八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邓久晨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uosuser</cp:lastModifiedBy>
  <cp:lastPrinted>2025-12-10T07:26:00Z</cp:lastPrinted>
  <dcterms:modified xsi:type="dcterms:W3CDTF">2026-01-14T11:47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