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52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王春华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7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户籍地福建省松溪县花桥乡，捕前系务工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宁德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附带民事判决，以被告人王春华犯抢劫罪，判处死刑，缓期二年执行，剥夺政治权利终身，并处没收个人全部财产。责令被告人王春华、周万南、宋福闽退出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返还被害人。被告人王春华、周万南、宋福闽连带赔偿附带民事诉讼原告人吴梦红、连碧霞、连建华、连国华的经济损失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81272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，福建省高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维持福建省宁德市中级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附带民事判决的第四项，即对违法所得财物的判决。撤销福建省宁德市中级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附带民事判决的第一、二、三项，即对被告人周万南、王春华、宋福闽的刑事判决。以上诉人王春华犯抢劫罪，判处无期徒刑，剥夺政治权利终身，并处没收个人全部财产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。福建省高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将罪犯王春华的刑罚减为有期徒刑二十二年，剥夺政治权利改为十年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4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9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6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及同案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63803.4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与同案犯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91703.4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内向福建省宁德市中级人民法院缴纳民赔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21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069.5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4.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06.5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系因犯抢劫罪被判处无期徒刑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王春华予以减刑八个月，剥夺政治权利十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王春华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30:00Z</dcterms:created>
  <dc:creator>Administrator</dc:creator>
  <dc:description/>
  <dc:language>en-US</dc:language>
  <cp:lastModifiedBy>uosuser</cp:lastModifiedBy>
  <cp:lastPrinted>2025-12-27T00:43:00Z</cp:lastPrinted>
  <dcterms:modified xsi:type="dcterms:W3CDTF">2026-01-14T11:47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