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60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林艳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7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，汉族，初中文化，住福建省长乐市松下镇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捕前系无固定职业。现在福建省武夷山监狱七监区（医院）十九分监区（中队）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福州市仓山区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10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0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林艳犯运输毒品罪，判处有期徒刑十五年，并处没收财产人民币三万元。被告人不服，提出上诉，福建省福州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3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3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七个月；又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七个月；又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5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七个月。裁定书送达时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（现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3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该犯系十九分监区老残病犯，未能参加生产劳动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/>
          <w:color w:val="000000"/>
          <w:spacing w:val="-8"/>
          <w:szCs w:val="32"/>
        </w:rPr>
        <w:t>奖惩情况：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该犯上次评定表扬剩余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3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本轮考核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7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86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合计获得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309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；间隔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7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，获得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46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。考核期内无违规扣分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szCs w:val="32"/>
        </w:rPr>
      </w:pPr>
      <w:r>
        <w:rPr>
          <w:rFonts w:ascii="仿宋_GB2312" w:hAnsi="仿宋_GB2312" w:cs="仿宋"/>
          <w:color w:val="000000"/>
          <w:spacing w:val="-8"/>
          <w:szCs w:val="32"/>
        </w:rPr>
        <w:t>该犯财产性判项已全部履行完毕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本案于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2026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年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月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0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日至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2026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年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月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6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艳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八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林艳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05:00Z</dcterms:created>
  <dc:creator>Administrator</dc:creator>
  <dc:description/>
  <dc:language>en-US</dc:language>
  <cp:lastModifiedBy>uosuser</cp:lastModifiedBy>
  <cp:lastPrinted>2025-08-29T11:49:00Z</cp:lastPrinted>
  <dcterms:modified xsi:type="dcterms:W3CDTF">2026-01-14T11:49:2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E2A4E1D2AC233552353695BBA6C29</vt:lpwstr>
  </property>
  <property fmtid="{D5CDD505-2E9C-101B-9397-08002B2CF9AE}" pid="3" name="KSOProductBuildVer">
    <vt:lpwstr>2052-11.8.2.12313</vt:lpwstr>
  </property>
</Properties>
</file>