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67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文龙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高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福建省福州市台江区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经商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霞浦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2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210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林文龙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参加黑社会性质组织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六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万元；犯开设赌场罪，判处有期徒刑五年六个月，并处罚金人民币一百五十万元；犯强迫交易罪，判处有期徒刑十个月，并处罚金人民币二万元。数罪并罚，决定执行有期徒刑七年，并处罚金人民币一百五十七万元。追缴被告人林文龙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</w:t>
      </w:r>
      <w:r>
        <w:rPr>
          <w:rFonts w:ascii="仿宋_GB2312" w:hAnsi="仿宋_GB2312"/>
          <w:color w:val="000000"/>
          <w:szCs w:val="32"/>
          <w:lang w:val="en-US" w:eastAsia="zh-CN"/>
        </w:rPr>
        <w:t>万元。福建省霞浦县人民检察院提出抗诉，同案被告人不服，提出上诉。福建省宁德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25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准许上诉人撤回部分上诉，准许宁德市人民检察院撤回抗诉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254</w:t>
      </w:r>
      <w:r>
        <w:rPr>
          <w:rFonts w:ascii="仿宋_GB2312" w:hAnsi="仿宋_GB2312"/>
          <w:color w:val="000000"/>
          <w:szCs w:val="32"/>
          <w:lang w:val="en-US" w:eastAsia="zh-CN"/>
        </w:rPr>
        <w:t>号之一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337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eastAsia="zh-CN"/>
        </w:rPr>
        <w:t>二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7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9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9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257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财产性判项已履行完毕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参加黑社会性质组织犯罪的</w:t>
      </w:r>
      <w:r>
        <w:rPr>
          <w:rFonts w:ascii="仿宋_GB2312" w:hAnsi="仿宋_GB2312" w:cs="仿宋_GB2312"/>
          <w:color w:val="000000"/>
          <w:szCs w:val="32"/>
        </w:rPr>
        <w:t>罪犯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文龙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林文龙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dcterms:modified xsi:type="dcterms:W3CDTF">2026-01-14T11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