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9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黄冠平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户籍所在地福建省永泰县清凉镇，捕前系无固定职业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永泰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黄冠平犯参加黑社会性质组织罪，判处有期徒刑一年六个月，并处罚金人民币一万五千元；犯聚众斗殴罪，判处有期徒刑三年；犯寻衅滋事罪，判处有期徒刑一年；犯破坏生产经营罪，判处有期徒刑一年三个月。数罪并罚，决定执行有期徒刑六年，并处罚金人民币一万五千元。被告人黄冠平被冻结的银行存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97.5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及其孳息用于缴纳罚金，由冻结机关上缴国库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5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维持对上诉人黄冠平的原审判决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于原审期间被冻结的银行存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97.5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及其孳息用于缴纳罚金，由冻结机关上缴国库；本次考核期内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永泰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57.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永泰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344.5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系涉黑犯罪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冠平予以减刑六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黄冠平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uosuser</cp:lastModifiedBy>
  <cp:lastPrinted>2025-12-07T23:45:00Z</cp:lastPrinted>
  <dcterms:modified xsi:type="dcterms:W3CDTF">2026-01-14T11:52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