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雷广远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7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eastAsia="zh-CN"/>
        </w:rPr>
        <w:t>畲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eastAsia="zh-CN"/>
        </w:rPr>
        <w:t>初中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住</w:t>
      </w:r>
      <w:r>
        <w:rPr>
          <w:rFonts w:ascii="仿宋_GB2312" w:hAnsi="仿宋_GB2312"/>
          <w:color w:val="000000"/>
          <w:szCs w:val="32"/>
          <w:lang w:eastAsia="zh-CN"/>
        </w:rPr>
        <w:t>福建省永泰县富泉乡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无固定职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三监区（大队）九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晋安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11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636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雷广远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敲诈勒索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五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七个月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并处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/>
          <w:color w:val="000000"/>
          <w:szCs w:val="32"/>
          <w:lang w:eastAsia="zh-CN"/>
        </w:rPr>
        <w:t>五万元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，虽有违规行为，经民警教育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671.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共违规扣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无重大违规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原判财产性判项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已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履行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6534.8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元；其中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本次提请由福建省福州市晋安区人民法院执行罚金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34.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，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向福建省福州市晋安区人民法院缴纳罚金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000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元，由监狱转账代缴罚金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1000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元。该犯考核期内消费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9359.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，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月均消费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12.72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元，账户可用余额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64.55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元。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福建省福州市晋安区人民法院于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财产性判项复函载明：一、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）在执行过程中，被执行人雷广远已履行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534.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，共执行到位金额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534.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。未发现被执行人雷广远名下有其他可供执行的财产。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）在执行过程中，未发现被执行人雷广远名下有可供执行的财产，已终结本次执行。二、暂未发现被执行人雷广远有拒不交待赃款、赃物去向的情形；暂未发现被执行人雷广远有隐瞒、藏匿、转移财产情形；暂未发现被执行人雷广远有妨碍财产性判项执行情形；暂未发现被执行人雷广远有拒不申报或者虚假申报财产情况情形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该犯财产性判项义务履行金额未达到其个人应履行总额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cs="仿宋_GB2312" w:ascii="仿宋_GB2312" w:hAnsi="仿宋_GB2312"/>
          <w:bCs/>
          <w:color w:val="000000"/>
          <w:szCs w:val="32"/>
          <w:lang w:val="zh-CN" w:eastAsia="zh-CN"/>
        </w:rPr>
        <w:t>0%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，因此提请减刑幅度扣减二个月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雷广远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七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雷广远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2026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19</w:t>
      </w:r>
      <w:r>
        <w:rPr>
          <w:color w:val="000000"/>
          <w:szCs w:val="32"/>
          <w:lang w:val="en-US" w:eastAsia="zh-CN"/>
        </w:rPr>
        <w:t>日</w:t>
      </w:r>
    </w:p>
    <w:p>
      <w:pPr>
        <w:pStyle w:val="Normal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35:57Z</dcterms:created>
  <dc:creator>Administrator</dc:creator>
  <dc:description/>
  <dc:language>en-US</dc:language>
  <cp:lastModifiedBy>uosuser</cp:lastModifiedBy>
  <dcterms:modified xsi:type="dcterms:W3CDTF">2026-01-30T09:2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