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叶小小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南平市建阳区水吉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农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建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5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叶小小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盗掘古文化遗址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继续追缴被告人叶小小等三人犯罪所得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139600</w:t>
      </w:r>
      <w:r>
        <w:rPr>
          <w:rFonts w:ascii="仿宋_GB2312" w:hAnsi="仿宋_GB2312"/>
          <w:color w:val="000000"/>
          <w:szCs w:val="32"/>
          <w:lang w:val="en-US" w:eastAsia="zh-CN"/>
        </w:rPr>
        <w:t>元（与另案处理的同案人共同承担），予以没收，上缴国库，继续追缴参与盗掘的建盏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2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45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七个月；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61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四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3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8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8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4105.85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福建省南平市建阳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作出的情况说明载明：被执行人叶小小应履行的财产性判项之义务，已全部履行完毕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叶小小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叶小小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dcterms:modified xsi:type="dcterms:W3CDTF">2026-01-30T09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