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51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翁振标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6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大学文化，住南平市延平区，捕前系无业。因犯集资诈骗罪和诈骗罪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被福建省南平市延平区人民法院判处有期徒刑九年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刑满释放。系累犯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延平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延刑初字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翁振标犯合同诈骗罪，判处有期徒刑十三年，并处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犯诈骗罪，判处有期徒刑五年，并处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总和刑期十八年，决定执行有期徒刑十五年六个月，并处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3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责令被告人翁振标将合同诈骗和诈骗非法所得退赔被害人，其中退赔给被害人谢延官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3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退赔给被害人李忠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18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退赔给被害人林竹安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7106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和退赔给被害人刘声选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88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被告人不服，提出上诉，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南刑终字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0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六个月十五天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0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六个月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四个月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对其减去有期徒刑四个月，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上次评定表扬剩余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5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合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。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，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5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。共违规扣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原判财产性判项已履行罚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5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本次考核期前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南平市延平区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南平市中级人民法院缴纳罚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南平市延平区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3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提请向福建省南平市中级人民法院转账代缴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；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向南平市延平区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该犯考核期消费总额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584.7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月均消费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2.5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，账户可用余额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80.6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财产性判项义务履行金额未达个人应履行总额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且系累犯，属于从严掌握减刑对象，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翁振标予以减刑二个月十五天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翁振标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0:00Z</dcterms:created>
  <dc:creator>Administrator</dc:creator>
  <dc:description/>
  <dc:language>en-US</dc:language>
  <cp:lastModifiedBy>uosuser</cp:lastModifiedBy>
  <cp:lastPrinted>2025-12-07T07:45:00Z</cp:lastPrinted>
  <dcterms:modified xsi:type="dcterms:W3CDTF">2026-01-14T11:47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