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59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曾煌彬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8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汉族，高中文化，户籍地福建省龙岩市新罗区万安镇。捕前系无固定职业。现在福建省武夷山监狱七监区（医院）住院部（中队）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福州市晋安区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曾煌彬犯掩饰、隐瞒犯罪所得罪，判处有期徒刑六年，并处罚金人民币十五万元。被告人不服，提出上诉，福建省福州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9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4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对其减去有期徒刑六个月。裁定书送达时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（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该犯系住院部安全员，努力完成劳动任务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奖惩情况：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上次评定表扬剩余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81.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累计获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70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合计获得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981.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9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，获得考核积分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30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。考核期内无违规扣分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财产性判项已全部履行完毕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本案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曾煌彬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十五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天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曾煌彬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spacing w:lineRule="exact" w:line="500"/>
        <w:ind w:right="840" w:hanging="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0:05:00Z</dcterms:created>
  <dc:creator>Administrator</dc:creator>
  <dc:description/>
  <dc:language>en-US</dc:language>
  <cp:lastModifiedBy>uosuser</cp:lastModifiedBy>
  <cp:lastPrinted>2025-08-29T03:49:00Z</cp:lastPrinted>
  <dcterms:modified xsi:type="dcterms:W3CDTF">2026-01-14T11:49:07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0D9018C10B2794F235369E8233752</vt:lpwstr>
  </property>
  <property fmtid="{D5CDD505-2E9C-101B-9397-08002B2CF9AE}" pid="3" name="KSOProductBuildVer">
    <vt:lpwstr>2052-11.8.2.12313</vt:lpwstr>
  </property>
</Properties>
</file>