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68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何伟煌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9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住福建省东山县杏陈镇，捕前系公司业务员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4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何伟煌犯诈骗罪，判处有期徒刑十一年，并处罚金人民币五万元；犯寻衅滋事罪，判处有期徒刑二年三个月，数罪并罚，决定执行有期徒刑十二年，并处罚金人民币五万元。被害人卓海的经济损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91.8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由被告人林铮与何伟煌共同退赔。被告人不服，提出上诉，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0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撤销福建省福州市鼓楼区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4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发回福建省福州市鼓楼区人民法院重新审理。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8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何伟煌犯诈骗罪，判处有期徒刑十一年，并处罚金人民币五万元；犯寻衅滋事罪，判处有期徒刑二年三个月，数罪并罚，决定执行有期徒刑十二年，并处罚金人民币五万元。被告人何伟煌在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91.8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的范围内与被告人林铮共同退赔被害人卓海。被告人不服，提出上诉，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7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撤销福建省福州市鼓楼区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8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发回福建省福州市鼓楼区人民法院重新审理。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9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何伟煌犯诈骗罪，判处有期徒刑十年，并处罚金人民币五万元；犯寻衅滋事罪，判处有期徒刑二年三个月，数罪并罚，决定执行有期徒刑十年六个月，并处罚金人民币五万元。责令被告人何伟煌在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91.8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的范围内与同案犯继续退赔被害人卓海。被告人不服，提出上诉，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4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150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共违规扣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累计扣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已履行退赔款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03866.6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本次考核期内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建省南平市中级人民法院转账代缴民事赔偿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福建省福州市鼓楼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复函，至复函之日何伟煌财产性判项执行到位金额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00366.6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福州市鼓楼区人民法院缴纳民事赔偿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052.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1.6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82.7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财产性判项义务履行金额未达个人应履行总额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且系涉恶势力性质犯罪的罪犯，属于从严掌握减刑对象，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何伟煌予以减刑四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何伟煌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0:00Z</dcterms:created>
  <dc:creator>Administrator</dc:creator>
  <dc:description/>
  <dc:language>en-US</dc:language>
  <cp:lastModifiedBy>uosuser</cp:lastModifiedBy>
  <cp:lastPrinted>2025-12-07T07:45:00Z</cp:lastPrinted>
  <dcterms:modified xsi:type="dcterms:W3CDTF">2026-01-14T11:52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