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75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毛小前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6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小学文化，户籍所在地福建省邵武市拿口镇，捕前系公司员工。现在福建省武夷山监狱六监区（大队）十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附带民事判决，以被告人毛小前犯故意伤害罪，判处无期徒刑，剥夺政治权利终身，被告人毛小前赔偿附带民事诉讼原告人经济损失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075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7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原判财产性判项已履行退赔款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4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，南平市中级人民法院复函载明：扣划被执行人毛小前银行存款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支付给申请执行人，此外未发现其他可供执行财产。执行过程中，未发现毛小前存在拒不交代赃款、赃物去向情节；未发现隐瞒、藏匿、转移财产情节；未发现妨害财产性判项执行情节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福建省南平市中级人民法院缴纳民事赔偿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该犯考核期月均消费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3.4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47.6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将罪犯毛小前刑罚减为有期徒刑二十二年，剥夺政治权利改为十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毛小前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" w:ascii="仿宋_GB2312" w:hAnsi="仿宋_GB2312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0:00Z</dcterms:created>
  <dc:creator>Administrator</dc:creator>
  <dc:description/>
  <dc:language>en-US</dc:language>
  <cp:lastModifiedBy>uosuser</cp:lastModifiedBy>
  <cp:lastPrinted>2025-12-27T11:15:00Z</cp:lastPrinted>
  <dcterms:modified xsi:type="dcterms:W3CDTF">2026-01-14T11:53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